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Катав-Ивановского муниципального района «Об исполнении районного бюджета Катав-Ивановского муниципального района за 2013 год» от    18.06.2014 № 690</w:t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районного бюджета Катав-Ивановского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финансирования дефицитов бюджетов за 2013год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6"/>
                <w:szCs w:val="26"/>
              </w:rPr>
              <w:t>Источники 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10301000000007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10301000500007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7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66,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0077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810,1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81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810,1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4-06-19T12:01:00Z</cp:lastPrinted>
  <dcterms:modified xsi:type="dcterms:W3CDTF">2014-06-19T06:01:00Z</dcterms:modified>
  <cp:revision>48</cp:revision>
  <dc:subject/>
  <dc:title> </dc:title>
</cp:coreProperties>
</file>